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</w:rPr>
            </w:pPr>
            <w:r>
              <w:rPr>
                <w:rFonts w:cs="Verdana" w:ascii="Verdana" w:hAnsi="Verdana"/>
                <w:bCs/>
                <w:lang w:val="pt-BR"/>
              </w:rPr>
              <w:t>ŞEF PROFIL</w:t>
            </w:r>
            <w:r>
              <w:rPr>
                <w:rFonts w:cs="Verdana" w:ascii="Verdana" w:hAnsi="Verdana"/>
                <w:b/>
                <w:bCs/>
                <w:lang w:val="pt-BR"/>
              </w:rPr>
              <w:t xml:space="preserve"> MD</w:t>
            </w:r>
            <w:r>
              <w:rPr>
                <w:rFonts w:cs="Calibri" w:ascii="Verdana" w:hAnsi="Verdana"/>
                <w:b/>
                <w:bCs/>
              </w:rPr>
              <w:t xml:space="preserve"> (Materiale pt. Drumuri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Condi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 specifice de ocupare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5 ani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Ordinul ministrului dezvoltării, lucrărilor publice și administrației nr. 838/2021 pentru aprobarea Procedurii privind evaluarea laboratoarelor de analiză și încercări în activitatea de construcții în vederea autorizării</w:t>
            </w:r>
          </w:p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</w:tblGrid>
            <w:tr>
              <w:trPr>
                <w:trHeight w:val="564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58:2012</w:t>
                    <w:br/>
                    <w:t xml:space="preserve">SR EN 12594:2015 Prelevare si preparare proba  pentru incercar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426:2015 Determinarea penetratiei cu ac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427:2015 Determinare punctului de înmuiere inel şi bilă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61:1997 Determinarea ductilităţi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10969:2007 Determinarea adezivităţii-metoda cantitativă (spectrofotometrică)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  <w:t>SR EN 12607-1:2015 Determinarea rezistenţei la întărire sub efectul căldurii şi a aerului. Metoda RTFOT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532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R EN 933-10:200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granulozităţii filerului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umidităţii filerului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coeficientului de hidrofilie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densităţii aparente prin sedimentare în benzen sau toluen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532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coeficientului de goluri în stare compactată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Conf. dr.ing. Nicoleta Ilieș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</w:rPr>
              <w:t>Membru 2:     Conf. dr.ing. Ovidiu Gavriș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Membrii comisie de contesta</w:t>
            </w:r>
            <w:r>
              <w:rPr>
                <w:rFonts w:cs="Calibri" w:ascii="Verdana" w:hAnsi="Verdana"/>
                <w:sz w:val="20"/>
                <w:szCs w:val="20"/>
                <w:lang w:val="ro-RO"/>
              </w:rPr>
              <w:t>ții</w:t>
            </w:r>
            <w:r>
              <w:rPr>
                <w:rFonts w:cs="Calibri" w:ascii="Verdana" w:hAnsi="Verdana"/>
                <w:sz w:val="20"/>
                <w:szCs w:val="20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Prof.dr.ing. Liviu Hortensiu Cuc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Probă scrisă – Ora ___; 2.</w:t>
            </w:r>
            <w:r>
              <w:rPr>
                <w:rFonts w:eastAsia="Arial" w:cs="Calibri" w:ascii="Verdana" w:hAnsi="Verdana"/>
                <w:sz w:val="20"/>
                <w:szCs w:val="20"/>
              </w:rPr>
              <w:t xml:space="preserve"> I</w:t>
            </w:r>
            <w:r>
              <w:rPr>
                <w:rFonts w:cs="Calibri" w:ascii="Verdana" w:hAnsi="Verdana"/>
                <w:sz w:val="20"/>
                <w:szCs w:val="20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Verdana" w:hAnsi="Verdana" w:cs="Calibri"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color w:val="FF0000"/>
                <w:sz w:val="20"/>
                <w:szCs w:val="2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Amfiteatrul OA5, Str. Observatorului 72/7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5:00Z</dcterms:modified>
  <cp:revision>8</cp:revision>
  <dc:subject/>
  <dc:title> </dc:title>
</cp:coreProperties>
</file>